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EXPLICATIF FICHE 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>TAB 1</w:t>
      </w:r>
      <w:r>
        <w:rPr>
          <w:b/>
          <w:bCs/>
          <w:sz w:val="28"/>
        </w:rPr>
        <w:t xml:space="preserve">    CORRESPOND AU VERRE DE CHARLES. IL DOIT Y APPARAITRE L’EMPREINTE DIGITALE DU POUCE DE L’ORGANISATEUR QUI SE FAIT PASSER POUR CHARLE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>TAB 2</w:t>
      </w:r>
      <w:r>
        <w:rPr>
          <w:b/>
          <w:bCs/>
          <w:sz w:val="28"/>
        </w:rPr>
        <w:t xml:space="preserve">  CORRESPOND AU VERRE DE PHILIPPE. IL DOIT Y APPARAITRE L’EMPREINTE DIGITALE DU POUCE DE PHILIPP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>TAB 3</w:t>
      </w:r>
      <w:r>
        <w:rPr>
          <w:b/>
          <w:bCs/>
          <w:sz w:val="28"/>
        </w:rPr>
        <w:t xml:space="preserve">  CORRESPOND A LA BOUTEILLE DE CHARLES OU LE POISON A ETE DEPOSE PAR SOPHI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L DOIT APPARAITRE L’EMPREINTE DU POUCE DE CHARLES (ORGANISATEUR), L’EMPREINTE DU POUCE DE SOPHIE ET CELLE DU POUCE D’ALEXANDRE QUI A REMIS LA BOUTEILLE DANS LE BAR DU SAL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2:47:00Z</dcterms:created>
  <dc:creator> </dc:creator>
  <dc:description/>
  <dc:language>en-US</dc:language>
  <cp:lastModifiedBy>Phil</cp:lastModifiedBy>
  <dcterms:modified xsi:type="dcterms:W3CDTF">2007-04-07T14:47:00Z</dcterms:modified>
  <cp:revision>5</cp:revision>
  <dc:subject/>
  <dc:title>EXPLICATIF FICHE 2</dc:title>
</cp:coreProperties>
</file>